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765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 6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КТ- 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8 июня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                                                               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>№</w:t>
      </w:r>
      <w:r>
        <w:rPr>
          <w:b/>
          <w:szCs w:val="28"/>
          <w:lang w:val="ru-RU"/>
        </w:rPr>
        <w:t xml:space="preserve"> 50-8 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нкт-Петербург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закупок, товаров, работ,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 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подготовке </w:t>
        <w:br/>
        <w:t>и проведении выборов высшего должностного лица Санкт-Петербурга – Губернатора Санкт-Петербурга, назначенных на 8 сентября 2024 го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5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статьей 43 Закона Санкт-Петербурга от 20 июня 2012 года «О выборах высшего должностного лица Санкт-Петербурга – Губернатора </w:t>
        <w:br/>
        <w:t xml:space="preserve">Санкт-Петербурга», на основании решения Санкт-Петербургской избирательной комиссии от 23 мая 2024 года № 85-5 «О порядке осуществления закупок товаров, работ, услуг Санкт-Петербургской избирательной комиссией, окружными избирательными комиссиями, территориальными избирательными комиссиями, участковыми избирательными комиссиями при подготовке и проведении выборов в органы государственной власти Санкт-Петербурга», решения Санкт-Петербургской избирательной комиссии от 18 июня 2024 года № 91-13 «Об организации закупок товаров, работ, услуг при подготовке и проведении выборов высшего должностного лица Санкт-Петербурга – Губернатора </w:t>
        <w:br/>
        <w:t xml:space="preserve">Санкт-Петербурга, назначенных на 8 сентября 2024 года» Территориальная избирательная комиссия № 6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 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твердить перечень товаров, работ, услуг, закупаемых Территориальной избирательной комиссией № 63, связанных </w:t>
        <w:br/>
        <w:t xml:space="preserve">с обеспечением деятельности участковых избирательных комиссий </w:t>
        <w:br/>
        <w:t xml:space="preserve">при подготовке и проведении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, согласно приложению № 1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Утвердить перечень товаров, работ, услуг, закупаемых Территориальной избирательной комиссией № 63, связанных </w:t>
        <w:br/>
        <w:t xml:space="preserve">с обеспечением полномочий Территориальной избирательной комиссии № 63 при подготовке и проведении выборов высшего должностного лица                         Санкт-Петербурга – Губернатора Санкт-Петербурга, назначенных </w:t>
        <w:br/>
        <w:t>на 8 сентября 2024 года, согласно приложению № 2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 xml:space="preserve">Установить, что ответственным лицом, обеспечивающим организацию работы Территориальной избирательной комиссии № 63 </w:t>
        <w:br/>
        <w:t xml:space="preserve">по осуществлению закупок товаров, работ, услуг при подготовке </w:t>
        <w:br/>
        <w:t xml:space="preserve">и проведении выборов высшего должностного лица                                            Санкт-Петербурга – Губернатора Санкт-Петербурга, назначенных на 8 сентября 2024 года, является заместител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оводителя контрактной служ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рриториальной избирательной комиссии № 63 специалист 1-й                  категории - главный бухгалтер аппарата Территориальной избирательной комиссии № 63 Н.В. Николае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Контроль за исполнением настоящего решения возложить </w:t>
        <w:br/>
        <w:t>на заместителя председателя Территориальной избирательной комиссии № 63 А.Ю. Андрееву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Территориаль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6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А.Ю. Андре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6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Л.В. Лескова</w:t>
      </w:r>
      <w:r>
        <w:br w:type="page"/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Территориальной избирательной комиссии № 63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 июня 2024 года № 50-8</w:t>
      </w:r>
    </w:p>
    <w:p>
      <w:pPr>
        <w:pStyle w:val="Normal"/>
        <w:spacing w:lineRule="auto" w:line="264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товаров, работ, услуг, закупаемых </w:t>
        <w:br/>
        <w:t xml:space="preserve">Территориальной избирательной комисси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  <w:br/>
        <w:t xml:space="preserve">связанных с обеспечением деятельности участковых избирательных комиссий при подготовке и проведении выборов высшего должностного лица Санкт-Петербурга – Губернатора Санкт-Петербурга, </w:t>
        <w:br/>
        <w:t>назначенных на 8 сентября 2024 год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е запасы (пакеты, мешки для упаковки избирательной документации);</w:t>
      </w:r>
    </w:p>
    <w:p>
      <w:pPr>
        <w:pStyle w:val="Style24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канцелярских товаров;</w:t>
      </w:r>
    </w:p>
    <w:p>
      <w:pPr>
        <w:pStyle w:val="Style24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га для офисной техники;</w:t>
      </w:r>
    </w:p>
    <w:p>
      <w:pPr>
        <w:pStyle w:val="Normal"/>
        <w:spacing w:lineRule="auto" w:line="31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Территориальной избирательной комиссии № 63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 июня 2024 года № 50-8</w:t>
      </w:r>
    </w:p>
    <w:p>
      <w:pPr>
        <w:pStyle w:val="Normal"/>
        <w:spacing w:lineRule="auto" w:line="264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товаров, работ, услуг, закупаемых </w:t>
        <w:br/>
        <w:t xml:space="preserve">Территориальной избирательной комисси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  <w:br/>
        <w:t xml:space="preserve">связанных с исполнением полномочий Территориальной избирательной комисс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6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подготовке и проведении выборов высшего должностного лица Санкт-Петербурга – Губернатора Санкт-Петербурга, назначенных на 8 сентября 2024 год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е запасы (пакеты, мешки для упаковки избирательной документации);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канцелярских товаров;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га для офисной техники.</w:t>
      </w:r>
    </w:p>
    <w:p>
      <w:pPr>
        <w:pStyle w:val="Style2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уги аренды транспортного средства с экипажем, связанные </w:t>
        <w:br/>
        <w:t>с перевозкой оборудования, избирательной документации.</w:t>
      </w:r>
    </w:p>
    <w:p>
      <w:pPr>
        <w:pStyle w:val="Style24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spacing w:lineRule="auto" w:line="36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33:00Z</dcterms:created>
  <dc:creator>Gas7803</dc:creator>
  <dc:description/>
  <cp:keywords/>
  <dc:language>en-US</dc:language>
  <cp:lastModifiedBy>Иван Иванов</cp:lastModifiedBy>
  <cp:lastPrinted>2023-12-27T12:22:00Z</cp:lastPrinted>
  <dcterms:modified xsi:type="dcterms:W3CDTF">2024-06-28T10:44:00Z</dcterms:modified>
  <cp:revision>38</cp:revision>
  <dc:subject/>
  <dc:title> </dc:title>
</cp:coreProperties>
</file>