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bookmarkStart w:id="0" w:name="_MON_1231610650"/>
      <w:bookmarkEnd w:id="0"/>
      <w:r>
        <w:rPr>
          <w:lang w:val="en-US" w:eastAsia="en-US"/>
        </w:rPr>
        <w:drawing>
          <wp:inline distT="0" distB="0" distL="0" distR="0">
            <wp:extent cx="6572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6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АНКТ- ПЕТЕРБУРГ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нкт-Петербург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8 июн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50-7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графиков работы членов Территориальной избирательной комиссии № 63 с правом решающего голоса,</w:t>
      </w:r>
      <w:r>
        <w:rPr>
          <w:szCs w:val="28"/>
        </w:rPr>
        <w:t xml:space="preserve"> </w:t>
      </w:r>
      <w:r>
        <w:rPr>
          <w:b/>
          <w:szCs w:val="28"/>
        </w:rPr>
        <w:t xml:space="preserve">работающих </w:t>
        <w:br/>
        <w:t xml:space="preserve">в комиссии не на постоянной (штатной) основе,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В соответствии с Законом Санкт-Петербурга  от  21 мая 2014 года                     № 303-46 «О выборах депутатов муниципальных советов внутригородских муниципальных образований Санкт-Петербурга», Порядком выплаты компенсации и дополнительной оплаты труда (вознаграждения)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, утвержденным решением Территориальной избирательной комиссии № 63 50-5 от 28 июня 2024 года, решением </w:t>
        <w:br/>
        <w:t xml:space="preserve">Территориальной избирательной комиссии № 63 от 28 июня 2024 года </w:t>
        <w:br/>
        <w:t xml:space="preserve">№ 50-6 «Об утверждении сметы расходов Территориальной избирательной комиссии № 63 за счет средств, выделенных Территориальной избирательной комиссии № 63 из местного бюджета на подготовку и проведение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» </w:t>
      </w:r>
      <w:r>
        <w:rPr>
          <w:szCs w:val="28"/>
        </w:rPr>
        <w:t>Территориальная избирательная комиссия № 63</w:t>
      </w:r>
      <w:r>
        <w:rPr>
          <w:bCs/>
          <w:szCs w:val="28"/>
        </w:rPr>
        <w:t xml:space="preserve">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Cs w:val="28"/>
        </w:rPr>
        <w:t xml:space="preserve">Утвердить график работы членов Территориальной избирательной комиссии № 63 с правом решающего голоса, работающих </w:t>
        <w:br/>
        <w:t xml:space="preserve">в комиссии не на постоянной (штатной) основе, в период подготовки                       и проведения выборов депутатов Муниципального совета внутригородского муниципального образования города федерального значения                            Санкт-Петербурга муниципального округа Балканский седьмого созыва               на июнь 2024 года согласно приложению  к настоящему решению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</w:t>
        <w:tab/>
        <w:t xml:space="preserve">Контроль за исполнением настоящего решения возложить </w:t>
        <w:br/>
        <w:t xml:space="preserve">на заместителя председателя </w:t>
      </w:r>
      <w:r>
        <w:rPr>
          <w:rFonts w:eastAsia="Calibri"/>
          <w:szCs w:val="28"/>
          <w:lang w:eastAsia="en-US"/>
        </w:rPr>
        <w:t>Территориальной избирательной комиссии                № 63</w:t>
      </w:r>
      <w:r>
        <w:rPr>
          <w:szCs w:val="28"/>
        </w:rPr>
        <w:t xml:space="preserve"> А.Ю. Андрееву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818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Заместитель председателя Территориальной </w:t>
              <w:br/>
              <w:t>избирательной комиссии № 63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ind w:firstLine="2940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А.Ю.Андреева</w:t>
            </w:r>
          </w:p>
          <w:p>
            <w:pPr>
              <w:pStyle w:val="Normal"/>
              <w:widowControl w:val="false"/>
              <w:spacing w:lineRule="auto" w:line="276"/>
              <w:ind w:firstLine="294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бирательной комиссии № 63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</w:t>
            </w:r>
            <w:r>
              <w:rPr>
                <w:szCs w:val="28"/>
              </w:rPr>
              <w:t>Л.В.Лескова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</w:p>
          <w:p>
            <w:pPr>
              <w:pStyle w:val="Normal"/>
              <w:widowControl w:val="false"/>
              <w:spacing w:lineRule="auto" w:line="27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35:00Z</dcterms:created>
  <dc:creator>user</dc:creator>
  <dc:description/>
  <cp:keywords/>
  <dc:language>en-US</dc:language>
  <cp:lastModifiedBy>Иван Иванов</cp:lastModifiedBy>
  <cp:lastPrinted>2024-06-28T10:20:00Z</cp:lastPrinted>
  <dcterms:modified xsi:type="dcterms:W3CDTF">2024-06-28T10:28:00Z</dcterms:modified>
  <cp:revision>22</cp:revision>
  <dc:subject/>
  <dc:title>ПРОЕКТ</dc:title>
</cp:coreProperties>
</file>